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92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4"/>
        <w:gridCol w:w="5670"/>
        <w:gridCol w:w="5528"/>
      </w:tblGrid>
      <w:tr>
        <w:trPr/>
        <w:tc>
          <w:tcPr>
            <w:tcW w:w="4394" w:type="dxa"/>
            <w:tcBorders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DOC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>УТВЕРЖДАЮ:</w:t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Главный инженер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 xml:space="preserve">локомотивного депо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6"/>
              </w:rPr>
              <w:t>Минеральные Воды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......................... Ю.Г.Гаммель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36"/>
              </w:rPr>
              <w:t>“</w:t>
            </w:r>
            <w:r>
              <w:rPr>
                <w:b/>
                <w:sz w:val="36"/>
              </w:rPr>
              <w:t>.......”  сентября 2005 г.</w:t>
            </w:r>
          </w:p>
        </w:tc>
      </w:tr>
    </w:tbl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tbl>
      <w:tblPr>
        <w:tblW w:w="13653" w:type="dxa"/>
        <w:jc w:val="left"/>
        <w:tblInd w:w="18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12190"/>
        <w:gridCol w:w="754"/>
      </w:tblGrid>
      <w:tr>
        <w:trPr/>
        <w:tc>
          <w:tcPr>
            <w:tcW w:w="709" w:type="dxa"/>
            <w:tcBorders/>
          </w:tcPr>
          <w:p>
            <w:pPr>
              <w:pStyle w:val="TableHeading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190" w:type="dxa"/>
            <w:tcBorders/>
            <w:tcMar>
              <w:left w:w="70" w:type="dxa"/>
              <w:right w:w="70" w:type="dxa"/>
            </w:tcMar>
          </w:tcPr>
          <w:p>
            <w:pPr>
              <w:pStyle w:val="Heading1"/>
              <w:rPr/>
            </w:pPr>
            <w:r>
              <w:rPr/>
              <w:t xml:space="preserve">КАРТА ТЕХНОЛОГИЧЕСКОГО ПРОЦЕССА </w:t>
            </w:r>
          </w:p>
          <w:p>
            <w:pPr>
              <w:pStyle w:val="Normal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</w:tr>
      <w:tr>
        <w:trPr/>
        <w:tc>
          <w:tcPr>
            <w:tcW w:w="13653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  <w:t xml:space="preserve">ремонта опорного узла ротора турбокомпрессора </w:t>
            </w:r>
            <w:r>
              <w:rPr>
                <w:b/>
                <w:sz w:val="48"/>
                <w:lang w:val="en-US"/>
              </w:rPr>
              <w:t>PDH</w:t>
            </w:r>
            <w:r>
              <w:rPr>
                <w:b/>
                <w:sz w:val="48"/>
              </w:rPr>
              <w:t>-50</w:t>
            </w:r>
            <w:r>
              <w:rPr>
                <w:b/>
                <w:sz w:val="48"/>
                <w:lang w:val="en-US"/>
              </w:rPr>
              <w:t>v</w:t>
            </w:r>
          </w:p>
        </w:tc>
      </w:tr>
    </w:tbl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 xml:space="preserve"> </w:t>
      </w:r>
    </w:p>
    <w:p>
      <w:pPr>
        <w:pStyle w:val="Normal"/>
        <w:rPr/>
      </w:pPr>
      <w:r>
        <w:rPr/>
      </w:r>
    </w:p>
    <w:tbl>
      <w:tblPr>
        <w:tblW w:w="15592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527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/п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перации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  е  х  н  и  ч  е  с  к  и  е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  р  е  б  о  в  а  н  и  я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Инструмент, приспособления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Средни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разряд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 р и м е ч а н и я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en-US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Опору разоб</w:t>
              <w:softHyphen/>
              <w:t>рать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44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1.* Расстопорить предохранитель</w:t>
              <w:softHyphen/>
              <w:t>ные шайбы, отвернуть болты, снять крышку.</w:t>
            </w:r>
          </w:p>
          <w:p>
            <w:pPr>
              <w:pStyle w:val="Normal"/>
              <w:ind w:left="244" w:hanging="244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2.* Изъять внутренний пакет ди</w:t>
              <w:softHyphen/>
              <w:t>станционных прокладок.</w:t>
            </w:r>
          </w:p>
          <w:p>
            <w:pPr>
              <w:pStyle w:val="Normal"/>
              <w:ind w:left="244" w:hanging="244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3. Изъять из корпуса опоры под</w:t>
              <w:softHyphen/>
              <w:t>шипники со втулками.</w:t>
            </w:r>
          </w:p>
          <w:p>
            <w:pPr>
              <w:pStyle w:val="Normal"/>
              <w:ind w:left="244" w:hanging="244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4. Изъять из корпуса упругий па</w:t>
              <w:softHyphen/>
              <w:t>кет.</w:t>
            </w:r>
          </w:p>
          <w:p>
            <w:pPr>
              <w:pStyle w:val="Normal"/>
              <w:ind w:left="244" w:hanging="244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5.* Изъять наружный пакет дис</w:t>
              <w:softHyphen/>
              <w:t>танционных прокладок.</w:t>
            </w:r>
          </w:p>
          <w:p>
            <w:pPr>
              <w:pStyle w:val="Normal"/>
              <w:ind w:left="244" w:hanging="244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6. Спрессовать с подшипников на</w:t>
              <w:softHyphen/>
              <w:t>ружные втулки.</w:t>
            </w:r>
          </w:p>
          <w:p>
            <w:pPr>
              <w:pStyle w:val="Normal"/>
              <w:ind w:left="244" w:hanging="244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4" w:hanging="244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7. Выпрессовать из подшипников внутреннюю втулку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Ключ рожковый 17*19 мм, бородок, пассати</w:t>
              <w:softHyphen/>
              <w:t>жи, съёмни</w:t>
              <w:softHyphen/>
              <w:t>ки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lang w:val="en-US"/>
              </w:rPr>
            </w:pPr>
            <w:r>
              <w:rPr>
                <w:b/>
                <w:sz w:val="32"/>
                <w:lang w:val="en-US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Распаровка де</w:t>
              <w:softHyphen/>
              <w:t>талей одной опоры не допуска</w:t>
              <w:softHyphen/>
              <w:t>ется.</w:t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Пакет перевя</w:t>
              <w:softHyphen/>
              <w:t>зать бечевой во избежание распа</w:t>
              <w:softHyphen/>
              <w:t>ровки.</w:t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Пакет перевя</w:t>
              <w:softHyphen/>
              <w:t>зать бечевой во избежание распа</w:t>
              <w:softHyphen/>
              <w:t>ровки.</w:t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b/>
                <w:b/>
                <w:bCs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При отсутствии ослаблений натя</w:t>
              <w:softHyphen/>
              <w:t>га, удовлетвори</w:t>
              <w:softHyphen/>
              <w:t>тельном состоянии подшипники со втулками допус</w:t>
              <w:softHyphen/>
              <w:t>кается не распрес</w:t>
              <w:softHyphen/>
              <w:t>совывать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en-US"/>
              </w:rPr>
              <w:t>2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Детали опоры очистить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03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Значительные загрязнения уда</w:t>
              <w:softHyphen/>
              <w:t>лить протиркой.</w:t>
            </w:r>
          </w:p>
          <w:p>
            <w:pPr>
              <w:pStyle w:val="Normal"/>
              <w:ind w:firstLine="103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Детали промыть в керосине по</w:t>
              <w:softHyphen/>
              <w:t>следовательно в двух ваннах.</w:t>
            </w:r>
          </w:p>
          <w:p>
            <w:pPr>
              <w:pStyle w:val="Normal"/>
              <w:ind w:firstLine="103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После промывки детали проте</w:t>
              <w:softHyphen/>
              <w:t>реть безворсовыми салфетками и продуть сжатым воздухом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Ванны промыво</w:t>
              <w:softHyphen/>
              <w:t>чные, каме</w:t>
              <w:softHyphen/>
              <w:t>ра проду</w:t>
              <w:softHyphen/>
              <w:t>вочная, салфетки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lang w:val="en-US"/>
              </w:rPr>
            </w:pPr>
            <w:r>
              <w:rPr>
                <w:b/>
                <w:sz w:val="32"/>
                <w:lang w:val="en-US"/>
              </w:rPr>
              <w:t>3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Пакеты дистан</w:t>
              <w:softHyphen/>
              <w:t>ционных прокла</w:t>
              <w:softHyphen/>
              <w:t>док не разъеди</w:t>
              <w:softHyphen/>
              <w:t>нять!</w:t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Промывку под</w:t>
              <w:softHyphen/>
              <w:t>шипников осуще</w:t>
              <w:softHyphen/>
              <w:t>ствлять в бензине в двух ваннах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en-US"/>
              </w:rPr>
              <w:t>3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Проверить состояние подшипников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44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1. Подшипники осмотреть, проверить свободность хода.</w:t>
            </w:r>
          </w:p>
          <w:p>
            <w:pPr>
              <w:pStyle w:val="Normal"/>
              <w:ind w:left="244" w:hanging="244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2. Проверить отсутствие механических повреждений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При выявлении трещин или сколов в любой части, выкрашиваниях, вмятинах, задирах, рифлении, бринеллировании, раковин, следов побежалости, коррозии подшипник браковать.</w:t>
            </w:r>
          </w:p>
          <w:p>
            <w:pPr>
              <w:pStyle w:val="Normal"/>
              <w:ind w:left="244" w:firstLine="142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3. Замерить радиальное биение (не более 0,1 мм) и осевую игру каждого подшипника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Стенд ПР2205, лупа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lang w:val="en-US"/>
              </w:rPr>
            </w:pPr>
            <w:r>
              <w:rPr>
                <w:b/>
                <w:sz w:val="32"/>
                <w:lang w:val="en-US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Браковочные признаки согласно требованиям раздела 8.4 Инструкции по техническому обслуживанию и ремонту узлов с подшипниками качения ЦТ-330.</w:t>
            </w:r>
          </w:p>
          <w:p>
            <w:pPr>
              <w:pStyle w:val="Normal"/>
              <w:ind w:firstLine="189"/>
              <w:jc w:val="both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В случае браковочной величины радиального биения или отношении осевой игры к радиальному биению более 7,5 подшипник браковать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Проверить состояние па</w:t>
              <w:softHyphen/>
              <w:t>кетов дистан</w:t>
              <w:softHyphen/>
              <w:t>ционных про</w:t>
              <w:softHyphen/>
              <w:t>кладок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07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Пластины осмотреть, забрако</w:t>
              <w:softHyphen/>
              <w:t>вать перетёртые, с трещинами, выкрашиванием, деформирован</w:t>
              <w:softHyphen/>
              <w:t>ные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Лупа, микрометр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6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Пластины од</w:t>
              <w:softHyphen/>
              <w:t>ного пакета без надобности не разъединять.</w:t>
            </w:r>
          </w:p>
        </w:tc>
      </w:tr>
    </w:tbl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tbl>
      <w:tblPr>
        <w:tblW w:w="15592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527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07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Проверить значения размеров Q, полученных при разборке турбо</w:t>
              <w:softHyphen/>
              <w:t>компрессора.</w:t>
            </w:r>
          </w:p>
          <w:p>
            <w:pPr>
              <w:pStyle w:val="Normal"/>
              <w:ind w:firstLine="107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В случае, если величина Q, определённая при установлен</w:t>
              <w:softHyphen/>
              <w:t>ном опорном подшипнике, менее требуемой, вычислить величину поправки</w:t>
            </w:r>
          </w:p>
          <w:p>
            <w:pPr>
              <w:pStyle w:val="Normal"/>
              <w:ind w:firstLine="107"/>
              <w:jc w:val="both"/>
              <w:rPr/>
            </w:pPr>
            <w:r>
              <w:rPr>
                <w:rFonts w:eastAsia="Symbol" w:cs="Symbol" w:ascii="Symbol" w:hAnsi="Symbol"/>
                <w:sz w:val="33"/>
                <w:szCs w:val="33"/>
                <w:vertAlign w:val="subscript"/>
              </w:rPr>
              <w:t></w:t>
            </w:r>
            <w:r>
              <w:rPr>
                <w:rFonts w:cs="Haettenschweiler" w:ascii="Haettenschweiler" w:hAnsi="Haettenschweiler"/>
                <w:sz w:val="33"/>
                <w:szCs w:val="33"/>
              </w:rPr>
              <w:t>Q = Q</w:t>
            </w:r>
            <w:r>
              <w:rPr>
                <w:rFonts w:cs="Haettenschweiler" w:ascii="Haettenschweiler" w:hAnsi="Haettenschweiler"/>
                <w:sz w:val="33"/>
                <w:szCs w:val="33"/>
                <w:vertAlign w:val="subscript"/>
              </w:rPr>
              <w:t>тр</w:t>
            </w:r>
            <w:r>
              <w:rPr>
                <w:rFonts w:cs="Haettenschweiler" w:ascii="Haettenschweiler" w:hAnsi="Haettenschweiler"/>
                <w:sz w:val="33"/>
                <w:szCs w:val="33"/>
              </w:rPr>
              <w:t xml:space="preserve"> - Q</w:t>
            </w:r>
            <w:r>
              <w:rPr>
                <w:rFonts w:cs="Haettenschweiler" w:ascii="Haettenschweiler" w:hAnsi="Haettenschweiler"/>
                <w:sz w:val="33"/>
                <w:szCs w:val="33"/>
                <w:vertAlign w:val="subscript"/>
              </w:rPr>
              <w:t>ф</w:t>
            </w:r>
            <w:r>
              <w:rPr>
                <w:rFonts w:cs="Haettenschweiler" w:ascii="Haettenschweiler" w:hAnsi="Haettenschweiler"/>
                <w:sz w:val="33"/>
                <w:szCs w:val="33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 xml:space="preserve">набрать в пакете со стороны хвостовика пластин с суммарной толщиной, равной </w:t>
            </w:r>
            <w:r>
              <w:rPr>
                <w:rFonts w:eastAsia="Symbol" w:cs="Symbol" w:ascii="Symbol" w:hAnsi="Symbol"/>
                <w:sz w:val="33"/>
                <w:szCs w:val="33"/>
                <w:vertAlign w:val="subscript"/>
              </w:rPr>
              <w:t></w:t>
            </w:r>
            <w:r>
              <w:rPr>
                <w:rFonts w:cs="Haettenschweiler" w:ascii="Haettenschweiler" w:hAnsi="Haettenschweiler"/>
                <w:sz w:val="33"/>
                <w:szCs w:val="33"/>
              </w:rPr>
              <w:t>Q, переста</w:t>
              <w:softHyphen/>
              <w:t>вить их в пакет со стороны ком</w:t>
              <w:softHyphen/>
              <w:t>прессора.</w:t>
            </w:r>
          </w:p>
          <w:p>
            <w:pPr>
              <w:pStyle w:val="Normal"/>
              <w:ind w:left="-34" w:firstLine="141"/>
              <w:jc w:val="both"/>
              <w:rPr>
                <w:b/>
                <w:b/>
                <w:sz w:val="36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В случае, если фактическая ве</w:t>
              <w:softHyphen/>
              <w:t>личина Q более требуемой, на</w:t>
              <w:softHyphen/>
              <w:t>брать в пакете со стороны ком</w:t>
              <w:softHyphen/>
              <w:t xml:space="preserve">прессора пластин с суммарной толщиной, равной </w:t>
            </w:r>
            <w:r>
              <w:rPr>
                <w:rFonts w:eastAsia="Symbol" w:cs="Symbol" w:ascii="Symbol" w:hAnsi="Symbol"/>
                <w:sz w:val="33"/>
                <w:szCs w:val="33"/>
                <w:vertAlign w:val="subscript"/>
              </w:rPr>
              <w:t></w:t>
            </w:r>
            <w:r>
              <w:rPr>
                <w:rFonts w:cs="Haettenschweiler" w:ascii="Haettenschweiler" w:hAnsi="Haettenschweiler"/>
                <w:sz w:val="33"/>
                <w:szCs w:val="33"/>
              </w:rPr>
              <w:t>Q, переста</w:t>
              <w:softHyphen/>
              <w:t>вить их в пакет со стороны хвос</w:t>
              <w:softHyphen/>
              <w:t>товика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Повреждённые пластины заме</w:t>
              <w:softHyphen/>
              <w:t>нять равными по толщине.</w:t>
            </w:r>
          </w:p>
          <w:p>
            <w:pPr>
              <w:pStyle w:val="Normal"/>
              <w:ind w:firstLine="123"/>
              <w:jc w:val="both"/>
              <w:rPr>
                <w:b/>
                <w:b/>
                <w:sz w:val="28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Замер толщины пластин произво</w:t>
              <w:softHyphen/>
              <w:t>дить только мик</w:t>
              <w:softHyphen/>
              <w:t>рометром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Проверить состояние упругого амортизатора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07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Цилиндрические пластины осмотреть, повреждённые заме</w:t>
              <w:softHyphen/>
              <w:t>нить.</w:t>
            </w:r>
          </w:p>
          <w:p>
            <w:pPr>
              <w:pStyle w:val="Normal"/>
              <w:ind w:firstLine="107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Проверить отсутствие в пакете заметных радиальных люфтов, пластины в пакете должны перемещаться от руки с усилием, но без “прихватываний”.</w:t>
            </w:r>
          </w:p>
          <w:p>
            <w:pPr>
              <w:pStyle w:val="Normal"/>
              <w:ind w:firstLine="107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В случае превышения радиально</w:t>
              <w:softHyphen/>
              <w:t>го биения опоры, замеренного при разборке турбокомпрессора, подобрать наружную пластину с толщиной, обеспечивающей тре</w:t>
              <w:softHyphen/>
              <w:t>буемое биение (0,40</w:t>
            </w:r>
            <w:r>
              <w:rPr>
                <w:rFonts w:eastAsia="Symbol" w:cs="Symbol" w:ascii="Symbol" w:hAnsi="Symbol"/>
                <w:sz w:val="33"/>
                <w:szCs w:val="33"/>
              </w:rPr>
              <w:t></w:t>
            </w:r>
            <w:r>
              <w:rPr>
                <w:rFonts w:cs="Haettenschweiler" w:ascii="Haettenschweiler" w:hAnsi="Haettenschweiler"/>
                <w:sz w:val="33"/>
                <w:szCs w:val="33"/>
              </w:rPr>
              <w:t>0,65 мм)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Микро</w:t>
              <w:softHyphen/>
              <w:t>метр, лупа, штангенциркуль</w:t>
            </w:r>
            <w:r>
              <w:rPr>
                <w:b/>
                <w:sz w:val="28"/>
              </w:rPr>
              <w:t>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Замену пластин производить пластинами с равным диамет</w:t>
              <w:softHyphen/>
              <w:t>ром и толщиной (при соблюдении требований п.1  настоящего раздела</w:t>
            </w:r>
          </w:p>
          <w:p>
            <w:pPr>
              <w:pStyle w:val="Normal"/>
              <w:ind w:firstLine="123"/>
              <w:jc w:val="both"/>
              <w:rPr>
                <w:b/>
                <w:b/>
                <w:sz w:val="28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Толщину плас</w:t>
              <w:softHyphen/>
              <w:t>тин замерять только микромет</w:t>
              <w:softHyphen/>
              <w:t>ром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Проверить состояние корпуса и крышки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07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Детали осмотреть, проверить отсутствие трещин, забоин, вы</w:t>
              <w:softHyphen/>
              <w:t>работок. Проверить состояние резьбы болтов и гнёзд под них (у опоры со стороны компрессора). Детали с дефектами подлежат замене.</w:t>
            </w:r>
          </w:p>
          <w:p>
            <w:pPr>
              <w:pStyle w:val="Normal"/>
              <w:ind w:firstLine="107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eastAsia="Haettenschweiler" w:cs="Haettenschweiler" w:ascii="Haettenschweiler" w:hAnsi="Haettenschweiler"/>
                <w:sz w:val="33"/>
                <w:szCs w:val="33"/>
              </w:rPr>
              <w:t xml:space="preserve"> </w:t>
            </w:r>
            <w:r>
              <w:rPr>
                <w:rFonts w:cs="Haettenschweiler" w:ascii="Haettenschweiler" w:hAnsi="Haettenschweiler"/>
                <w:sz w:val="33"/>
                <w:szCs w:val="33"/>
              </w:rPr>
              <w:t>Замерить внутренний диаметр опоры, определить конусность (не более 0,03 мм) и овальность (не более 0,1 мм)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Лупа, нутромер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В случае замены корпуса повто</w:t>
              <w:softHyphen/>
              <w:t>рять замер радиа</w:t>
              <w:softHyphen/>
              <w:t>льного биения опоры.</w:t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Замерять в двух поясах и двух взаимно перпен</w:t>
              <w:softHyphen/>
              <w:t>дикулярных плос</w:t>
              <w:softHyphen/>
              <w:t>костях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Проверить состояние внутренней и наружной втулок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1. Втулки осмотреть, при обнару</w:t>
              <w:softHyphen/>
              <w:t>жении трещин, задиров, вырабо</w:t>
              <w:softHyphen/>
              <w:t>ток заменить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2. Замерить диаметры посадочных поверхностей втулок и подшип</w:t>
              <w:softHyphen/>
              <w:t>ников для определения посадок (натяг внутренних колец под</w:t>
              <w:softHyphen/>
              <w:t>шипников 0,02</w:t>
            </w:r>
            <w:r>
              <w:rPr>
                <w:rFonts w:eastAsia="Symbol" w:cs="Symbol" w:ascii="Symbol" w:hAnsi="Symbol"/>
                <w:sz w:val="33"/>
                <w:szCs w:val="33"/>
              </w:rPr>
              <w:t></w:t>
            </w:r>
            <w:r>
              <w:rPr>
                <w:rFonts w:cs="Haettenschweiler" w:ascii="Haettenschweiler" w:hAnsi="Haettenschweiler"/>
                <w:sz w:val="33"/>
                <w:szCs w:val="33"/>
              </w:rPr>
              <w:t>0,04 мм, натяг наружных втулок  0,01</w:t>
            </w:r>
            <w:r>
              <w:rPr>
                <w:rFonts w:eastAsia="Symbol" w:cs="Symbol" w:ascii="Symbol" w:hAnsi="Symbol"/>
                <w:sz w:val="33"/>
                <w:szCs w:val="33"/>
              </w:rPr>
              <w:t></w:t>
            </w:r>
            <w:r>
              <w:rPr>
                <w:rFonts w:cs="Haettenschweiler" w:ascii="Haettenschweiler" w:hAnsi="Haettenschweiler"/>
                <w:sz w:val="33"/>
                <w:szCs w:val="33"/>
              </w:rPr>
              <w:t>0,03 мм)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3. Проверить состояние резьбового хвостовика внутренней втулки, при износе резьбы или срыве хотя бы одного витка втулку заме</w:t>
              <w:softHyphen/>
              <w:t>нить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Микро</w:t>
              <w:softHyphen/>
              <w:t>метр, нут</w:t>
              <w:softHyphen/>
              <w:t>ромер, лупа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rFonts w:ascii="Haettenschweiler" w:hAnsi="Haettenschweiler" w:cs="Haettenschweiler"/>
                <w:b/>
                <w:b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b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Замерять в двух взаимно перпендикулярных плос</w:t>
              <w:softHyphen/>
              <w:t>костях, оваль</w:t>
              <w:softHyphen/>
              <w:t>ность не более 0,01 мм.</w:t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У внутренней втулки опоры со стороны компрес</w:t>
              <w:softHyphen/>
              <w:t>сора замерять посадочные места под обоими под</w:t>
              <w:softHyphen/>
              <w:t>шипниками.</w:t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Осмотреть смазочный диск и наруж</w:t>
              <w:softHyphen/>
              <w:t>ный лист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1. Проверить отсутствие механиче</w:t>
              <w:softHyphen/>
              <w:t>ских повреждений, при обнару</w:t>
              <w:softHyphen/>
              <w:t>жении диск или лист заменить независимо от размера или места расположения дефекта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2. Замерить диаметры посадочных поверхностей шейки вала ротора и смазочного диска, определить натяг диска на вале (0,01</w:t>
            </w:r>
            <w:r>
              <w:rPr>
                <w:rFonts w:eastAsia="Symbol" w:cs="Symbol" w:ascii="Symbol" w:hAnsi="Symbol"/>
                <w:sz w:val="33"/>
                <w:szCs w:val="33"/>
              </w:rPr>
              <w:t></w:t>
            </w:r>
            <w:r>
              <w:rPr>
                <w:rFonts w:cs="Haettenschweiler" w:ascii="Haettenschweiler" w:hAnsi="Haettenschweiler"/>
                <w:sz w:val="33"/>
                <w:szCs w:val="33"/>
              </w:rPr>
              <w:t>0,03 мм)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3. Проверить состояние резьбового хвостовика диска, в случае изно</w:t>
              <w:softHyphen/>
              <w:t>са резьбы или срыве более одно- го витка диск заменить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Нутромер, микрометр лупа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rFonts w:ascii="Haettenschweiler" w:hAnsi="Haettenschweiler" w:cs="Haettenschweiler"/>
                <w:b/>
                <w:b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b/>
                <w:sz w:val="27"/>
                <w:szCs w:val="27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Опору соб</w:t>
              <w:softHyphen/>
              <w:t>рать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1. Подшипники нагреть в масле до 90</w:t>
            </w:r>
            <w:r>
              <w:rPr>
                <w:rFonts w:eastAsia="Symbol" w:cs="Symbol" w:ascii="Symbol" w:hAnsi="Symbol"/>
                <w:sz w:val="33"/>
                <w:szCs w:val="33"/>
              </w:rPr>
              <w:t></w:t>
            </w:r>
            <w:r>
              <w:rPr>
                <w:rFonts w:cs="Haettenschweiler" w:ascii="Haettenschweiler" w:hAnsi="Haettenschweiler"/>
                <w:sz w:val="33"/>
                <w:szCs w:val="33"/>
              </w:rPr>
              <w:t>120</w:t>
            </w:r>
            <w:r>
              <w:rPr>
                <w:rFonts w:eastAsia="Symbol" w:cs="Symbol" w:ascii="Symbol" w:hAnsi="Symbol"/>
                <w:sz w:val="33"/>
                <w:szCs w:val="33"/>
              </w:rPr>
              <w:t></w:t>
            </w:r>
            <w:r>
              <w:rPr>
                <w:rFonts w:cs="Haettenschweiler" w:ascii="Haettenschweiler" w:hAnsi="Haettenschweiler"/>
                <w:sz w:val="33"/>
                <w:szCs w:val="33"/>
              </w:rPr>
              <w:t>, напрессовать на внут</w:t>
              <w:softHyphen/>
              <w:t>реннюю втулку до упора в бурт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2. Наружные втулки нагреть в масле до 120</w:t>
            </w:r>
            <w:r>
              <w:rPr>
                <w:rFonts w:eastAsia="Symbol" w:cs="Symbol" w:ascii="Symbol" w:hAnsi="Symbol"/>
                <w:sz w:val="33"/>
                <w:szCs w:val="33"/>
              </w:rPr>
              <w:t></w:t>
            </w:r>
            <w:r>
              <w:rPr>
                <w:rFonts w:cs="Haettenschweiler" w:ascii="Haettenschweiler" w:hAnsi="Haettenschweiler"/>
                <w:sz w:val="33"/>
                <w:szCs w:val="33"/>
              </w:rPr>
              <w:t>180</w:t>
            </w:r>
            <w:r>
              <w:rPr>
                <w:rFonts w:eastAsia="Symbol" w:cs="Symbol" w:ascii="Symbol" w:hAnsi="Symbol"/>
                <w:sz w:val="33"/>
                <w:szCs w:val="33"/>
              </w:rPr>
              <w:t></w:t>
            </w:r>
            <w:r>
              <w:rPr>
                <w:rFonts w:cs="Haettenschweiler" w:ascii="Haettenschweiler" w:hAnsi="Haettenschweiler"/>
                <w:sz w:val="33"/>
                <w:szCs w:val="33"/>
              </w:rPr>
              <w:t>, напрессовать на подшипники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Ключ рожковый 17*19 мм, бородок, молоток слесарный электро</w:t>
              <w:softHyphen/>
              <w:t>печь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rFonts w:ascii="Haettenschweiler" w:hAnsi="Haettenschweiler" w:cs="Haettenschweiler"/>
                <w:b/>
                <w:b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b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47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У опоры со сто</w:t>
              <w:softHyphen/>
              <w:t>роны компрессора внутренние торцы втулок распола</w:t>
              <w:softHyphen/>
              <w:t>гать в одной плоскости с внут-</w:t>
            </w:r>
          </w:p>
        </w:tc>
      </w:tr>
    </w:tbl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tbl>
      <w:tblPr>
        <w:tblW w:w="15592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527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3.* Вложить в корпус наружный пакет дистанционных прокладок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4. Завести в корпус упругий пакет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5. Завести в корпус собранный подшипниковый узел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6.* Вложить в корпус внутренний пакет дистанционных прокладок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7.* Зарыть корпус крышкой, закре</w:t>
              <w:softHyphen/>
              <w:t>пить болтами, равномерно об</w:t>
              <w:softHyphen/>
              <w:t>жимая детали внутри опоры, болты зафиксировать лепестка</w:t>
              <w:softHyphen/>
              <w:t xml:space="preserve">ми предохранительных шайб. 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8. Проверить свободность враще</w:t>
              <w:softHyphen/>
              <w:t>ния внутренней втулки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9" w:hanging="283"/>
              <w:jc w:val="both"/>
              <w:rPr>
                <w:b/>
                <w:b/>
                <w:sz w:val="36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9. Залить в подшипники свежего индустриального масла, провер</w:t>
              <w:softHyphen/>
              <w:t>нув несколько раз внутреннюю втулку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ренними торцами колец подшипни</w:t>
              <w:softHyphen/>
              <w:t>ков; у опоры со стороны турбины внутренний торец втулки распола</w:t>
              <w:softHyphen/>
              <w:t>гать в одной плоскости в внут</w:t>
              <w:softHyphen/>
              <w:t>ренним торцом подшипника.</w:t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sz w:val="28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Под болты крышки уклады</w:t>
              <w:softHyphen/>
              <w:t>вать только новые предохранитель</w:t>
              <w:softHyphen/>
              <w:t>ные шайбы.</w:t>
            </w:r>
          </w:p>
        </w:tc>
      </w:tr>
    </w:tbl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ind w:left="1134" w:right="283" w:hanging="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* - для опоры со стороны компрессора;</w:t>
      </w:r>
    </w:p>
    <w:p>
      <w:pPr>
        <w:pStyle w:val="Normal"/>
        <w:ind w:left="993" w:right="283" w:hanging="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** - для опоры со стороны турбины;</w:t>
      </w:r>
    </w:p>
    <w:p>
      <w:pPr>
        <w:pStyle w:val="Normal"/>
        <w:jc w:val="center"/>
        <w:rPr>
          <w:rFonts w:ascii="Courier New" w:hAnsi="Courier New" w:cs="Courier New"/>
          <w:b/>
          <w:b/>
          <w:sz w:val="32"/>
          <w:szCs w:val="32"/>
          <w:u w:val="single"/>
        </w:rPr>
      </w:pPr>
      <w:r>
        <w:rPr>
          <w:rFonts w:cs="Courier New" w:ascii="Courier New" w:hAnsi="Courier New"/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Требования ОХТ и ТБ:</w:t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tbl>
      <w:tblPr>
        <w:tblW w:w="15734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734"/>
      </w:tblGrid>
      <w:tr>
        <w:trPr/>
        <w:tc>
          <w:tcPr>
            <w:tcW w:w="1573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ind w:left="355" w:right="283" w:hanging="283"/>
              <w:jc w:val="both"/>
              <w:rPr>
                <w:rFonts w:ascii="Haettenschweiler" w:hAnsi="Haettenschweiler" w:cs="Haettenschweiler"/>
                <w:sz w:val="30"/>
                <w:szCs w:val="30"/>
              </w:rPr>
            </w:pPr>
            <w:r>
              <w:rPr>
                <w:rFonts w:cs="Haettenschweiler" w:ascii="Haettenschweiler" w:hAnsi="Haettenschweiler"/>
                <w:sz w:val="30"/>
                <w:szCs w:val="30"/>
              </w:rPr>
              <w:t>Запрещается проверка совпадения отверстий пальцем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ind w:left="355" w:right="283" w:hanging="283"/>
              <w:jc w:val="both"/>
              <w:rPr>
                <w:rFonts w:ascii="Haettenschweiler" w:hAnsi="Haettenschweiler" w:cs="Haettenschweiler"/>
                <w:sz w:val="30"/>
                <w:szCs w:val="30"/>
              </w:rPr>
            </w:pPr>
            <w:r>
              <w:rPr>
                <w:rFonts w:cs="Haettenschweiler" w:ascii="Haettenschweiler" w:hAnsi="Haettenschweiler"/>
                <w:sz w:val="30"/>
                <w:szCs w:val="30"/>
              </w:rPr>
              <w:t>Запрещается промывка деталей в дизельном топливе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ind w:left="355" w:right="283" w:hanging="283"/>
              <w:jc w:val="both"/>
              <w:rPr>
                <w:rFonts w:ascii="Haettenschweiler" w:hAnsi="Haettenschweiler" w:cs="Haettenschweiler"/>
                <w:sz w:val="30"/>
                <w:szCs w:val="30"/>
              </w:rPr>
            </w:pPr>
            <w:r>
              <w:rPr>
                <w:rFonts w:cs="Haettenschweiler" w:ascii="Haettenschweiler" w:hAnsi="Haettenschweiler"/>
                <w:sz w:val="30"/>
                <w:szCs w:val="30"/>
              </w:rPr>
              <w:t>Продувку осуществлять в продувочной камере с вытяжной вентиляцией, при продувке избегать вылета загрязнений в сторону людей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ind w:left="355" w:right="283" w:hanging="283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0"/>
                <w:szCs w:val="30"/>
              </w:rPr>
              <w:t>Продувочные работы осуществлять в защитных очках.</w:t>
            </w:r>
          </w:p>
        </w:tc>
      </w:tr>
    </w:tbl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Инженер-технолог</w:t>
        <w:tab/>
        <w:tab/>
        <w:tab/>
        <w:tab/>
        <w:tab/>
        <w:tab/>
        <w:tab/>
        <w:t>А.А.Шитов</w:t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993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Согласовано: Инженер по ОХТ и ТБ</w:t>
        <w:tab/>
        <w:tab/>
        <w:tab/>
        <w:tab/>
        <w:tab/>
        <w:tab/>
        <w:t>Н.П.Анисимова</w:t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  <w:t>При составлении карты использована литература: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Руководство по техническому обслуживанию и текущему ремонту тепловозов ЧМЭ3 ИО от 31.12.2004 г.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 xml:space="preserve">Предписания по эксплуатации турбонагнетателей для наддува двигателей. Издание Первого Брненского машиностроительного завода, Чехия. 1983 г. 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  <w:szCs w:val="24"/>
        </w:rPr>
        <w:t>Типовая инструкция по охране труда для слесаря по ремонту тепловозов и дизель-поездов ТОИ Р-32-ЦТ-728-99 от 28.12.1999 г.</w:t>
      </w:r>
      <w:r>
        <w:rPr>
          <w:rFonts w:cs="Haettenschweiler" w:ascii="Haettenschweiler" w:hAnsi="Haettenschweiler"/>
          <w:sz w:val="24"/>
          <w:szCs w:val="24"/>
        </w:rPr>
        <w:t xml:space="preserve"> </w:t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6727" w:h="23531"/>
      <w:pgMar w:left="284" w:right="284" w:gutter="0" w:header="227" w:top="62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aettenschweiler">
    <w:charset w:val="00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0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46"/>
        </w:tabs>
        <w:ind w:left="1146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3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103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244" w:hanging="244"/>
      <w:jc w:val="both"/>
    </w:pPr>
    <w:rPr>
      <w:b/>
      <w:bCs/>
      <w:sz w:val="3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6T07:43:00Z</dcterms:created>
  <dc:creator>Mалов Денис</dc:creator>
  <dc:description/>
  <dc:language>en-US</dc:language>
  <cp:lastModifiedBy>ТЧИ</cp:lastModifiedBy>
  <cp:lastPrinted>2002-03-15T16:20:00Z</cp:lastPrinted>
  <dcterms:modified xsi:type="dcterms:W3CDTF">2005-09-16T09:24:00Z</dcterms:modified>
  <cp:revision>30</cp:revision>
  <dc:subject/>
  <dc:title>DOC	</dc:title>
</cp:coreProperties>
</file>